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毕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所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dc:language>en-US</dc:language>
  <cp:lastModifiedBy>子青</cp:lastModifiedBy>
  <cp:lastPrinted>2017-07-12T15:39:00Z</cp:lastPrinted>
  <dcterms:modified xsi:type="dcterms:W3CDTF">2020-12-11T07:12:33Z</dcterms:modified>
  <cp:revision>9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